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81500</wp:posOffset>
                </wp:positionH>
                <wp:positionV relativeFrom="margin">
                  <wp:posOffset>-301625</wp:posOffset>
                </wp:positionV>
                <wp:extent cx="1273810" cy="1288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2884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00.3pt;height:101.45pt;mso-wrap-distance-left:9.05pt;mso-wrap-distance-right:9.05pt;mso-wrap-distance-top:7.2pt;mso-wrap-distance-bottom:7.2pt;margin-top:-23.75pt;mso-position-vertical-relative:margin;margin-left:345pt;mso-position-horizontal-relative:margin"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  <w:t>MODELLO DICHIARAZIONE DI OFFERTA ECONOMICA</w:t>
      </w:r>
    </w:p>
    <w:p>
      <w:pPr>
        <w:pStyle w:val="Intestazione1"/>
        <w:rPr/>
      </w:pPr>
      <w:r>
        <w:rPr/>
        <w:t xml:space="preserve">LOTTO 10 </w:t>
      </w:r>
    </w:p>
    <w:p>
      <w:pPr>
        <w:pStyle w:val="Intestazione1"/>
        <w:rPr>
          <w:sz w:val="22"/>
          <w:szCs w:val="22"/>
        </w:rPr>
      </w:pPr>
      <w:r>
        <w:rPr/>
        <w:t>CIG 74543303B7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sz w:val="22"/>
          <w:szCs w:val="22"/>
        </w:rPr>
        <w:t>OGGETTO: Gara Europea per la fornitura di medicinali a base di eritropoietina, filgrastim, infliximab, e servizi connessi per le Aziende del Servizio Sanitario Regionale di cui all'art. 3 comma 1 lettera a) L.R. 19/2007 e s.m.i e per le Aziende Sanitarie della Regione Valle d’Aosta e della Provincia Autonoma di Bolzano (22-2018).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gara indicata in oggetto e presenta la seguente offer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2006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9033510" cy="902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351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5"/>
                              <w:gridCol w:w="945"/>
                              <w:gridCol w:w="2100"/>
                              <w:gridCol w:w="750"/>
                              <w:gridCol w:w="1414"/>
                              <w:gridCol w:w="1766"/>
                              <w:gridCol w:w="1800"/>
                              <w:gridCol w:w="1800"/>
                              <w:gridCol w:w="2740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C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à di misura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uantità massi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dotto offerto (Nome Commerciale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a base d’asta (IVA esclusa)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offerto (IVA esclusa) in cifre (due decimali) 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orto unitario offerto (IVA esclusa) in lettere (due decimali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04AB02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LIXIMAB 100 mg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.268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1,198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uro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3pt;height:71.05pt;mso-wrap-distance-left:7.05pt;mso-wrap-distance-right:7.05pt;mso-wrap-distance-top:0pt;mso-wrap-distance-bottom:0pt;margin-top:-0.25pt;mso-position-vertical-relative:text;margin-left:1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5"/>
                        <w:gridCol w:w="945"/>
                        <w:gridCol w:w="2100"/>
                        <w:gridCol w:w="750"/>
                        <w:gridCol w:w="1414"/>
                        <w:gridCol w:w="1766"/>
                        <w:gridCol w:w="1800"/>
                        <w:gridCol w:w="1800"/>
                        <w:gridCol w:w="2740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O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TC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à di misura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uantità massi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odotto offerto (Nome Commerciale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a base d’asta (IVA esclusa)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offerto (IVA esclusa) in cifre (due decimali) 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orto unitario offerto (IVA esclusa) in lettere (due decimali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04AB02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FLIXIMAB 100 mg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.268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1,198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uro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72"/>
      </w:tblGrid>
      <w:tr>
        <w:trPr>
          <w:trHeight w:val="962" w:hRule="atLeast"/>
        </w:trPr>
        <w:tc>
          <w:tcPr>
            <w:tcW w:w="1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1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1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b/>
          <w:b/>
          <w:sz w:val="22"/>
          <w:szCs w:val="22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i/>
          <w:i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61595</wp:posOffset>
                </wp:positionV>
                <wp:extent cx="9499600" cy="165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0" cy="165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</w:rPr>
                              <w:t>pena l’esclusione</w:t>
                            </w:r>
                            <w:r>
                              <w:rPr/>
                              <w:t xml:space="preserve">, offerte economiche in aumento rispetto all’importo unitario posto a base d’asta o parziali, plurime, condizionate, </w:t>
                            </w:r>
                            <w:r>
                              <w:rPr>
                                <w:rFonts w:cs="Arial"/>
                              </w:rPr>
                              <w:t xml:space="preserve">anche indirettamente, o con riserva e quelle espresse in modo indeterminato e </w:t>
                            </w:r>
                            <w:r>
                              <w:rPr/>
                              <w:t>prive dell’indicazione de</w:t>
                            </w:r>
                            <w:r>
                              <w:rPr>
                                <w:rFonts w:cs="Arial"/>
                              </w:rPr>
                              <w:t xml:space="preserve"> i costi della sicurezza c.d. 'propri'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pt;height:130pt;mso-wrap-distance-left:9.05pt;mso-wrap-distance-right:9.05pt;mso-wrap-distance-top:0pt;mso-wrap-distance-bottom:0pt;margin-top:4.8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  <w:bCs/>
                        </w:rPr>
                        <w:t>pena l’esclusione</w:t>
                      </w:r>
                      <w:r>
                        <w:rPr/>
                        <w:t xml:space="preserve">, offerte economiche in aumento rispetto all’importo unitario posto a base d’asta o parziali, plurime, condizionate, </w:t>
                      </w:r>
                      <w:r>
                        <w:rPr>
                          <w:rFonts w:cs="Arial"/>
                        </w:rPr>
                        <w:t xml:space="preserve">anche indirettamente, o con riserva e quelle espresse in modo indeterminato e </w:t>
                      </w:r>
                      <w:r>
                        <w:rPr/>
                        <w:t>prive dell’indicazione de</w:t>
                      </w:r>
                      <w:r>
                        <w:rPr>
                          <w:rFonts w:cs="Arial"/>
                        </w:rPr>
                        <w:t xml:space="preserve"> i costi della sicurezza c.d. 'propri'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b/>
      <w:bCs/>
      <w:color w:val="000000"/>
      <w:sz w:val="24"/>
      <w:szCs w:val="24"/>
    </w:rPr>
  </w:style>
  <w:style w:type="character" w:styleId="TitoloCarattere">
    <w:name w:val="Titolo Carattere"/>
    <w:qFormat/>
    <w:rPr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27:00Z</dcterms:created>
  <dc:creator>l.grillo</dc:creator>
  <dc:description/>
  <cp:keywords/>
  <dc:language>en-US</dc:language>
  <cp:lastModifiedBy>Sabrina Slanzi</cp:lastModifiedBy>
  <cp:lastPrinted>2010-03-24T13:20:00Z</cp:lastPrinted>
  <dcterms:modified xsi:type="dcterms:W3CDTF">2018-04-30T10:49:00Z</dcterms:modified>
  <cp:revision>3</cp:revision>
  <dc:subject/>
  <dc:title>MODELLO OFFERTA ECONOMICA</dc:title>
</cp:coreProperties>
</file>